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619250" cy="1714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03" t="38486" r="37144" b="29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BOILING WATER IN A PAPER BOX (CUP) LA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: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urpose:  </w:t>
      </w:r>
      <w:r>
        <w:rPr>
          <w:rFonts w:cs="Times New Roman" w:ascii="Times New Roman" w:hAnsi="Times New Roman"/>
          <w:sz w:val="24"/>
          <w:szCs w:val="24"/>
        </w:rPr>
        <w:t>To demonstrate the transfer of thermal energ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quipment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dboard folded into a box and stapl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ng stand and ring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unsen burner, Sterno or alcohol burner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che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ipod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re gauz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ter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mometer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the box on top of the wire gauze as shown with the heat source underneat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200 mL of water to the box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ght the heat source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e and record the rise in tempera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table:</w:t>
      </w:r>
      <w:r>
        <w:rPr>
          <w:rFonts w:cs="Times New Roman" w:ascii="Times New Roman" w:hAnsi="Times New Roman"/>
          <w:sz w:val="24"/>
          <w:szCs w:val="24"/>
        </w:rPr>
        <w:t xml:space="preserve">  Temperature over tim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10"/>
        <w:gridCol w:w="2706"/>
      </w:tblGrid>
      <w:tr>
        <w:trPr>
          <w:trHeight w:val="24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(minutes)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e</w:t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ing temperatu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s gained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repetition of the procedur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tions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What happened to the water in the cup/ box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What else did you se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ow much did the temperature rise in the first minute? 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How much did it rise in the second minute? 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What happened to the rate of heating?  Did it speed up or slow down? 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hy did the water heat up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rap up questions:</w:t>
      </w:r>
    </w:p>
    <w:p>
      <w:pPr>
        <w:pStyle w:val="Normal"/>
        <w:numPr>
          <w:ilvl w:val="0"/>
          <w:numId w:val="3"/>
        </w:numPr>
        <w:spacing w:lineRule="auto" w:line="360"/>
        <w:ind w:left="73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you think that the box did not burn?</w:t>
        <w:b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e the energy conversion from PE- chemical (gas in the burner or Sterno in the can as well as the water) to KE – thermal</w:t>
      </w:r>
    </w:p>
    <w:p>
      <w:pPr>
        <w:pStyle w:val="Normal"/>
        <w:spacing w:lineRule="auto" w:line="36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3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paper a conductor or an insulator? ________________________  How do we know?</w:t>
      </w:r>
    </w:p>
    <w:p>
      <w:pPr>
        <w:pStyle w:val="Normal"/>
        <w:numPr>
          <w:ilvl w:val="0"/>
          <w:numId w:val="3"/>
        </w:numPr>
        <w:spacing w:lineRule="auto" w:line="360"/>
        <w:ind w:left="734" w:hanging="374"/>
        <w:rPr/>
      </w:pPr>
      <w:r>
        <w:rPr>
          <w:rFonts w:cs="Times New Roman" w:ascii="Times New Roman" w:hAnsi="Times New Roman"/>
          <w:sz w:val="24"/>
          <w:szCs w:val="24"/>
        </w:rPr>
        <w:t>What would happen if the cup were made out of metal?  Would the energy transfer be slower or quicker? Why?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34" w:hanging="374"/>
        <w:rPr/>
      </w:pPr>
      <w:r>
        <w:rPr>
          <w:rFonts w:cs="Times New Roman" w:ascii="Times New Roman" w:hAnsi="Times New Roman"/>
          <w:sz w:val="24"/>
          <w:szCs w:val="24"/>
        </w:rPr>
        <w:t>If there were 100 mL of water in the cup, calculate the number of calories which were gained by the water  (Q = mc ∆T). “c” for water if 1.0 calories/gram/degree Celsius.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3:59:00Z</dcterms:created>
  <dc:creator>howard</dc:creator>
  <dc:description/>
  <cp:keywords/>
  <dc:language>en-US</dc:language>
  <cp:lastModifiedBy>halpert</cp:lastModifiedBy>
  <dcterms:modified xsi:type="dcterms:W3CDTF">2016-01-24T13:59:00Z</dcterms:modified>
  <cp:revision>2</cp:revision>
  <dc:subject/>
  <dc:title>BOILING WATER IN A PAPER BOX (CUP) LAB</dc:title>
</cp:coreProperties>
</file>